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eetano ATL My Gangsta" w:hAnsi="Keetano ATL My Gangsta" w:cs="Keetano ATL My Gangsta"/>
          <w:sz w:val="44"/>
          <w:szCs w:val="44"/>
        </w:rPr>
      </w:pPr>
      <w:r>
        <w:rPr>
          <w:rFonts w:cs="Keetano ATL My Gangsta" w:ascii="Keetano ATL My Gangsta" w:hAnsi="Keetano ATL My Gangsta"/>
          <w:sz w:val="44"/>
          <w:szCs w:val="44"/>
        </w:rPr>
        <w:t>Understanding by Design</w:t>
      </w:r>
    </w:p>
    <w:p>
      <w:pPr>
        <w:pStyle w:val="Normal"/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</w:r>
    </w:p>
    <w:p>
      <w:pPr>
        <w:pStyle w:val="Normal"/>
        <w:rPr/>
      </w:pPr>
      <w:r>
        <w:rPr>
          <w:rFonts w:cs="Distro" w:ascii="Distro" w:hAnsi="Distro"/>
          <w:sz w:val="28"/>
          <w:szCs w:val="28"/>
        </w:rPr>
        <w:t>The instructional theory behind UbD is built upon Understanding. What is understanding? How is it applied to the teaching/learning process? Understanding involves insights and the ability to use them effectively. Mctighe and Wiggins identified six facets of understanding:</w:t>
      </w:r>
    </w:p>
    <w:p>
      <w:pPr>
        <w:pStyle w:val="Normal"/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</w:r>
    </w:p>
    <w:p>
      <w:pPr>
        <w:pStyle w:val="Normal"/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  <w:t>When one UNDERSTANDS, one can:</w:t>
      </w:r>
    </w:p>
    <w:p>
      <w:pPr>
        <w:pStyle w:val="Normal"/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  <w:t>Explain: provide thorough, supported, and justifiable accounts of facts, phenomena, and data.</w:t>
      </w:r>
    </w:p>
    <w:p>
      <w:pPr>
        <w:pStyle w:val="Normal"/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  <w:t>Interpret: Tell meaningful stories; offer apt translations; provide a revealing historical or personal dimension to ideas and events; make them personal or accessible through images, anecdotes, analogies, and models.</w:t>
      </w:r>
    </w:p>
    <w:p>
      <w:pPr>
        <w:pStyle w:val="Normal"/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  <w:t>Apply: effectively use and adapt what one knows in diverse contexts</w:t>
      </w:r>
    </w:p>
    <w:p>
      <w:pPr>
        <w:pStyle w:val="Normal"/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  <w:t>Perspective: see points of view through critical eyes and ears; see the big picture</w:t>
      </w:r>
    </w:p>
    <w:p>
      <w:pPr>
        <w:pStyle w:val="Normal"/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  <w:t>Empathize: find the value in what others might find odd, alien, or implausible. Perceive sensitivity on the basis of prior direct experience.</w:t>
      </w:r>
    </w:p>
    <w:p>
      <w:pPr>
        <w:pStyle w:val="Normal"/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Distro" w:hAnsi="Distro" w:cs="Distro"/>
          <w:sz w:val="28"/>
          <w:szCs w:val="28"/>
        </w:rPr>
      </w:pPr>
      <w:r>
        <w:rPr>
          <w:rFonts w:cs="Distro" w:ascii="Distro" w:hAnsi="Distro"/>
          <w:sz w:val="28"/>
          <w:szCs w:val="28"/>
        </w:rPr>
        <w:t xml:space="preserve">Have Self-knowledge: perceive the personal style. Prejudices, projections, and habits of mind that both shape and impedes one’s own understanding. </w:t>
      </w:r>
    </w:p>
    <w:p>
      <w:pPr>
        <w:pStyle w:val="Normal"/>
        <w:rPr>
          <w:rFonts w:ascii="Keetano ATL My Gangsta" w:hAnsi="Keetano ATL My Gangsta" w:cs="Keetano ATL My Gangsta"/>
          <w:sz w:val="28"/>
          <w:szCs w:val="28"/>
        </w:rPr>
      </w:pPr>
      <w:r>
        <w:rPr>
          <w:rFonts w:cs="Keetano ATL My Gangsta" w:ascii="Keetano ATL My Gangsta" w:hAnsi="Keetano ATL My Gangsta"/>
          <w:sz w:val="28"/>
          <w:szCs w:val="28"/>
        </w:rPr>
      </w:r>
    </w:p>
    <w:p>
      <w:pPr>
        <w:pStyle w:val="Normal"/>
        <w:rPr>
          <w:rFonts w:ascii="Keetano ATL My Gangsta" w:hAnsi="Keetano ATL My Gangsta" w:cs="Keetano ATL My Gangsta"/>
          <w:sz w:val="28"/>
          <w:szCs w:val="28"/>
        </w:rPr>
      </w:pPr>
      <w:r>
        <w:rPr>
          <w:rFonts w:cs="Keetano ATL My Gangsta" w:ascii="Keetano ATL My Gangsta" w:hAnsi="Keetano ATL My Gangsta"/>
          <w:sz w:val="28"/>
          <w:szCs w:val="28"/>
        </w:rPr>
      </w:r>
    </w:p>
    <w:p>
      <w:pPr>
        <w:pStyle w:val="Normal"/>
        <w:rPr>
          <w:rFonts w:ascii="Keetano ATL My Gangsta" w:hAnsi="Keetano ATL My Gangsta" w:cs="Keetano ATL My Gangsta"/>
          <w:sz w:val="28"/>
          <w:szCs w:val="28"/>
        </w:rPr>
      </w:pPr>
      <w:r>
        <w:rPr>
          <w:rFonts w:cs="Keetano ATL My Gangsta" w:ascii="Keetano ATL My Gangsta" w:hAnsi="Keetano ATL My Gangst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D also comes from the idea that Knowledge, skill, and understanding are intertwin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own in this graph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Yorker" w:hAnsi="Times New Yorker" w:cs="Times New Yorke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Yorker" w:ascii="Times New Yorker" w:hAnsi="Times New Yorker"/>
                                <w:sz w:val="28"/>
                                <w:szCs w:val="28"/>
                              </w:rPr>
                              <w:t>What is to be learn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Yorker" w:hAnsi="Times New Yorker" w:cs="Times New Yorker"/>
                          <w:sz w:val="28"/>
                          <w:szCs w:val="28"/>
                        </w:rPr>
                      </w:pPr>
                      <w:r>
                        <w:rPr>
                          <w:rFonts w:cs="Times New Yorker" w:ascii="Times New Yorker" w:hAnsi="Times New Yorker"/>
                          <w:sz w:val="28"/>
                          <w:szCs w:val="28"/>
                        </w:rPr>
                        <w:t>What is to be learn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2971800" cy="2628900"/>
                <wp:effectExtent l="161290" t="16129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6.6pt;width:233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2705100</wp:posOffset>
                </wp:positionV>
                <wp:extent cx="1943100" cy="1600200"/>
                <wp:effectExtent l="161290" t="161290" r="635" b="1257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thick" w:color="99CC00"/>
                                <w:spacing w:val="36"/>
                                <w:szCs w:val="24"/>
                                <w:rFonts w:ascii="Times New Yorker" w:hAnsi="Times New Yorker" w:eastAsia="MS Mincho;Arial Unicode MS" w:cs="Times New Yorker"/>
                                <w:color w:val="auto"/>
                                <w:lang w:val="en-US" w:eastAsia="ja-JP" w:bidi="ar-SA"/>
                              </w:rPr>
                              <w:t>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thick" w:color="99CC00"/>
                                <w:spacing w:val="36"/>
                                <w:szCs w:val="24"/>
                                <w:rFonts w:ascii="Times New Yorker" w:hAnsi="Times New Yorker" w:eastAsia="MS Mincho;Arial Unicode MS" w:cs="Times New Yorker"/>
                                <w:color w:val="auto"/>
                                <w:lang w:val="en-US" w:eastAsia="ja-JP" w:bidi="ar-SA"/>
                              </w:rPr>
                              <w:t>Opportun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Yorker" w:hAnsi="Times New Yorker" w:eastAsia="MS Mincho;Arial Unicode MS" w:cs="Times New Yorker"/>
                                <w:color w:val="auto"/>
                                <w:lang w:val="en-US" w:eastAsia="ja-JP" w:bidi="ar-SA"/>
                              </w:rPr>
                              <w:t>Instr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Yorker" w:hAnsi="Times New Yorker" w:eastAsia="MS Mincho;Arial Unicode MS" w:cs="Times New Yorker"/>
                                <w:color w:val="auto"/>
                                <w:lang w:val="en-US" w:eastAsia="ja-JP" w:bidi="ar-SA"/>
                              </w:rPr>
                              <w:t>Focused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Yorker" w:hAnsi="Times New Yorker" w:eastAsia="MS Mincho;Arial Unicode MS" w:cs="Times New Yorker"/>
                                <w:color w:val="auto"/>
                                <w:lang w:val="en-US" w:eastAsia="ja-JP" w:bidi="ar-SA"/>
                              </w:rPr>
                              <w:t>Experi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213pt;width:152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thick" w:color="99CC00"/>
                          <w:spacing w:val="36"/>
                          <w:szCs w:val="24"/>
                          <w:rFonts w:ascii="Times New Yorker" w:hAnsi="Times New Yorker" w:eastAsia="MS Mincho;Arial Unicode MS" w:cs="Times New Yorker"/>
                          <w:color w:val="auto"/>
                          <w:lang w:val="en-US" w:eastAsia="ja-JP" w:bidi="ar-SA"/>
                        </w:rPr>
                        <w:t>Lear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thick" w:color="99CC00"/>
                          <w:spacing w:val="36"/>
                          <w:szCs w:val="24"/>
                          <w:rFonts w:ascii="Times New Yorker" w:hAnsi="Times New Yorker" w:eastAsia="MS Mincho;Arial Unicode MS" w:cs="Times New Yorker"/>
                          <w:color w:val="auto"/>
                          <w:lang w:val="en-US" w:eastAsia="ja-JP" w:bidi="ar-SA"/>
                        </w:rPr>
                        <w:t>Opportuni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Yorker" w:hAnsi="Times New Yorker" w:eastAsia="MS Mincho;Arial Unicode MS" w:cs="Times New Yorker"/>
                          <w:color w:val="auto"/>
                          <w:lang w:val="en-US" w:eastAsia="ja-JP" w:bidi="ar-SA"/>
                        </w:rPr>
                        <w:t>Instru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Yorker" w:hAnsi="Times New Yorker" w:eastAsia="MS Mincho;Arial Unicode MS" w:cs="Times New Yorker"/>
                          <w:color w:val="auto"/>
                          <w:lang w:val="en-US" w:eastAsia="ja-JP" w:bidi="ar-SA"/>
                        </w:rPr>
                        <w:t>Focused lear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Yorker" w:hAnsi="Times New Yorker" w:eastAsia="MS Mincho;Arial Unicode MS" w:cs="Times New Yorker"/>
                          <w:color w:val="auto"/>
                          <w:lang w:val="en-US" w:eastAsia="ja-JP" w:bidi="ar-SA"/>
                        </w:rPr>
                        <w:t>Experien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811780</wp:posOffset>
                </wp:positionV>
                <wp:extent cx="1943100" cy="1600200"/>
                <wp:effectExtent l="161290" t="16129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thick" w:color="99CC00"/>
                                <w:spacing w:val="36"/>
                                <w:szCs w:val="28"/>
                                <w:rFonts w:ascii="Times New Yorker" w:hAnsi="Times New Yorker" w:eastAsia="MS Mincho;Arial Unicode MS" w:cs="Times New Yorker"/>
                                <w:color w:val="auto"/>
                                <w:lang w:val="en-US" w:eastAsia="ja-JP" w:bidi="ar-SA"/>
                              </w:rPr>
                              <w:t>Assess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21.4pt;width:152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thick" w:color="99CC00"/>
                          <w:spacing w:val="36"/>
                          <w:szCs w:val="28"/>
                          <w:rFonts w:ascii="Times New Yorker" w:hAnsi="Times New Yorker" w:eastAsia="MS Mincho;Arial Unicode MS" w:cs="Times New Yorker"/>
                          <w:color w:val="auto"/>
                          <w:lang w:val="en-US" w:eastAsia="ja-JP" w:bidi="ar-SA"/>
                        </w:rPr>
                        <w:t>Assess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583180</wp:posOffset>
                </wp:positionV>
                <wp:extent cx="1143000" cy="914400"/>
                <wp:effectExtent l="161290" t="16129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36"/>
                                <w:szCs w:val="32"/>
                                <w:rFonts w:ascii="Living Hell" w:hAnsi="Living Hell" w:eastAsia="MS Mincho;Arial Unicode MS" w:cs="Living Hell"/>
                                <w:color w:val="auto"/>
                                <w:lang w:val="en-US" w:eastAsia="ja-JP" w:bidi="ar-SA"/>
                              </w:rPr>
                              <w:t>Lear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2pt;margin-top:203.4pt;width:89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36"/>
                          <w:szCs w:val="32"/>
                          <w:rFonts w:ascii="Living Hell" w:hAnsi="Living Hell" w:eastAsia="MS Mincho;Arial Unicode MS" w:cs="Living Hell"/>
                          <w:color w:val="auto"/>
                          <w:lang w:val="en-US" w:eastAsia="ja-JP" w:bidi="ar-SA"/>
                        </w:rPr>
                        <w:t>Learn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2743200" cy="0"/>
                <wp:effectExtent l="0" t="85725" r="635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8pt" to="314.95pt,288pt" stroked="t" o:allowincell="f" style="position:absolute">
                <v:stroke color="#99cc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125980</wp:posOffset>
                </wp:positionV>
                <wp:extent cx="800100" cy="800100"/>
                <wp:effectExtent l="0" t="0" r="2032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7.4pt" to="341.95pt,230.35pt" stroked="t" o:allowincell="f" style="position:absolute;flip:xy">
                <v:stroke color="#99cc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125980</wp:posOffset>
                </wp:positionV>
                <wp:extent cx="800100" cy="800100"/>
                <wp:effectExtent l="20320" t="0" r="63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7.4pt" to="143.95pt,230.35pt" stroked="t" o:allowincell="f" style="position:absolute;flip:y">
                <v:stroke color="#99cc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257300" cy="457200"/>
                <wp:effectExtent l="9525" t="9525" r="86360" b="1225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37500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Yorker" w:hAnsi="Times New Yorker" w:eastAsia="MS Mincho;Arial Unicode MS" w:cs="Times New Yorker"/>
                                <w:color w:val="auto"/>
                                <w:lang w:val="en-US" w:eastAsia="ja-JP" w:bidi="ar-SA"/>
                              </w:rPr>
                              <w:t>Understand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153pt;margin-top:23.4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Yorker" w:hAnsi="Times New Yorker" w:eastAsia="MS Mincho;Arial Unicode MS" w:cs="Times New Yorker"/>
                          <w:color w:val="auto"/>
                          <w:lang w:val="en-US" w:eastAsia="ja-JP" w:bidi="ar-SA"/>
                        </w:rPr>
                        <w:t>Understandings</w:t>
                      </w:r>
                    </w:p>
                  </w:txbxContent>
                </v:textbox>
                <v:fill o:detectmouseclick="t" type="solid" color2="#6633ff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754380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9.4pt" to="170.95pt,7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75438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9.4pt" to="207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54380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9.4pt" to="251.9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2125980</wp:posOffset>
                </wp:positionV>
                <wp:extent cx="19431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Yorker" w:hAnsi="Times New Yorker" w:cs="Times New Yorke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Yorker" w:ascii="Times New Yorker" w:hAnsi="Times New Yorker"/>
                                <w:sz w:val="28"/>
                                <w:szCs w:val="28"/>
                              </w:rPr>
                              <w:t>How Learned? Taugh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67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Yorker" w:hAnsi="Times New Yorker" w:cs="Times New Yorker"/>
                          <w:sz w:val="28"/>
                          <w:szCs w:val="28"/>
                        </w:rPr>
                      </w:pPr>
                      <w:r>
                        <w:rPr>
                          <w:rFonts w:cs="Times New Yorker" w:ascii="Times New Yorker" w:hAnsi="Times New Yorker"/>
                          <w:sz w:val="28"/>
                          <w:szCs w:val="28"/>
                        </w:rPr>
                        <w:t>How Learned? Taug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125980</wp:posOffset>
                </wp:positionV>
                <wp:extent cx="11430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Yorker" w:hAnsi="Times New Yorker" w:cs="Times New Yorke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Yorker" w:ascii="Times New Yorker" w:hAnsi="Times New Yorker"/>
                                <w:sz w:val="28"/>
                                <w:szCs w:val="28"/>
                              </w:rPr>
                              <w:t>How well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67.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Yorker" w:hAnsi="Times New Yorker" w:cs="Times New Yorker"/>
                          <w:sz w:val="28"/>
                          <w:szCs w:val="28"/>
                        </w:rPr>
                      </w:pPr>
                      <w:r>
                        <w:rPr>
                          <w:rFonts w:cs="Times New Yorker" w:ascii="Times New Yorker" w:hAnsi="Times New Yorker"/>
                          <w:sz w:val="28"/>
                          <w:szCs w:val="28"/>
                        </w:rPr>
                        <w:t>How we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0</wp:posOffset>
                </wp:positionH>
                <wp:positionV relativeFrom="paragraph">
                  <wp:posOffset>963930</wp:posOffset>
                </wp:positionV>
                <wp:extent cx="990600" cy="304800"/>
                <wp:effectExtent l="0" t="0" r="76200" b="7620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Yorker" w:hAnsi="Times New Yorker" w:cs="Times New Yorker"/>
                              </w:rPr>
                            </w:pPr>
                            <w:r>
                              <w:rPr>
                                <w:rFonts w:cs="Times New Yorker" w:ascii="Times New Yorker" w:hAnsi="Times New Yorker"/>
                              </w:rPr>
                              <w:t>Disposi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4pt;height:30pt;mso-wrap-distance-left:9.05pt;mso-wrap-distance-right:9.05pt;mso-wrap-distance-top:0pt;mso-wrap-distance-bottom:0pt;margin-top:75.9pt;mso-position-vertical-relative:text;margin-left:9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Times New Yorker" w:hAnsi="Times New Yorker" w:cs="Times New Yorker"/>
                        </w:rPr>
                      </w:pPr>
                      <w:r>
                        <w:rPr>
                          <w:rFonts w:cs="Times New Yorker" w:ascii="Times New Yorker" w:hAnsi="Times New Yorker"/>
                        </w:rPr>
                        <w:t>Disposi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1250</wp:posOffset>
                </wp:positionH>
                <wp:positionV relativeFrom="paragraph">
                  <wp:posOffset>963930</wp:posOffset>
                </wp:positionV>
                <wp:extent cx="533400" cy="304800"/>
                <wp:effectExtent l="0" t="0" r="76200" b="7620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Yorker" w:hAnsi="Times New Yorker" w:cs="Times New Yorker"/>
                              </w:rPr>
                            </w:pPr>
                            <w:r>
                              <w:rPr>
                                <w:rFonts w:cs="Times New Yorker" w:ascii="Times New Yorker" w:hAnsi="Times New Yorker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Yorker" w:hAnsi="Times New Yorker" w:cs="Times New Yorker"/>
                              </w:rPr>
                            </w:pPr>
                            <w:r>
                              <w:rPr>
                                <w:rFonts w:cs="Times New Yorker" w:ascii="Times New Yorker" w:hAnsi="Times New Yorke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48pt;height:30pt;mso-wrap-distance-left:9.05pt;mso-wrap-distance-right:9.05pt;mso-wrap-distance-top:0pt;mso-wrap-distance-bottom:0pt;margin-top:75.9pt;mso-position-vertical-relative:text;margin-left:18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Times New Yorker" w:hAnsi="Times New Yorker" w:cs="Times New Yorker"/>
                        </w:rPr>
                      </w:pPr>
                      <w:r>
                        <w:rPr>
                          <w:rFonts w:cs="Times New Yorker" w:ascii="Times New Yorker" w:hAnsi="Times New Yorker"/>
                        </w:rPr>
                        <w:t>Skills</w:t>
                      </w:r>
                    </w:p>
                    <w:p>
                      <w:pPr>
                        <w:pStyle w:val="Normal"/>
                        <w:rPr>
                          <w:rFonts w:ascii="Times New Yorker" w:hAnsi="Times New Yorker" w:cs="Times New Yorker"/>
                        </w:rPr>
                      </w:pPr>
                      <w:r>
                        <w:rPr>
                          <w:rFonts w:cs="Times New Yorker" w:ascii="Times New Yorker" w:hAnsi="Times New Yorke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963930</wp:posOffset>
                </wp:positionV>
                <wp:extent cx="876300" cy="304800"/>
                <wp:effectExtent l="0" t="0" r="76200" b="7620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Yorker" w:hAnsi="Times New Yorker" w:cs="Times New Yorker"/>
                              </w:rPr>
                            </w:pPr>
                            <w:r>
                              <w:rPr>
                                <w:rFonts w:cs="Times New Yorker" w:ascii="Times New Yorker" w:hAnsi="Times New Yorker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75pt;height:30pt;mso-wrap-distance-left:9.05pt;mso-wrap-distance-right:9.05pt;mso-wrap-distance-top:0pt;mso-wrap-distance-bottom:0pt;margin-top:75.9pt;mso-position-vertical-relative:text;margin-left:241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Times New Yorker" w:hAnsi="Times New Yorker" w:cs="Times New Yorker"/>
                        </w:rPr>
                      </w:pPr>
                      <w:r>
                        <w:rPr>
                          <w:rFonts w:cs="Times New Yorker" w:ascii="Times New Yorker" w:hAnsi="Times New Yorker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eetano ATL My Gangsta">
    <w:charset w:val="00"/>
    <w:family w:val="auto"/>
    <w:pitch w:val="variable"/>
  </w:font>
  <w:font w:name="Distro">
    <w:charset w:val="00"/>
    <w:family w:val="auto"/>
    <w:pitch w:val="variable"/>
  </w:font>
  <w:font w:name="Times New Yorker">
    <w:charset w:val="00"/>
    <w:family w:val="auto"/>
    <w:pitch w:val="variable"/>
  </w:font>
  <w:font w:name="Living Hel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2:23:00Z</dcterms:created>
  <dc:creator>Spokane Public Schools</dc:creator>
  <dc:description/>
  <cp:keywords/>
  <dc:language>en-US</dc:language>
  <cp:lastModifiedBy>Spokane Public Schools</cp:lastModifiedBy>
  <dcterms:modified xsi:type="dcterms:W3CDTF">2008-04-24T00:31:00Z</dcterms:modified>
  <cp:revision>4</cp:revision>
  <dc:subject/>
  <dc:title>Understanding by Design</dc:title>
</cp:coreProperties>
</file>